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IS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r Don't You Growl at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many annoying features of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ompatibles is the noise generated by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 I have found almost invariably that the 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rive but in some brain damag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esign of the system.  Apparently when Bi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designed the PC, they were anticipa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orst case" floppy disk drives.  These 5.25" drives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o poorly designed (i.e. cheap) that they had to use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 track to track step rate.  Thus, an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all disk drives, no matter how good, were to be dr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low rate.  But then, who ever accused the Bi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 of using good disk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(or fortunately as you view it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nt drives are designed to run at a stepping rat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6 millisceonds (track to track).  When these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t lower than their rated stepping rate, they oft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rashing machines.  Resonance sets up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most walk of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the cloners in their thirst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stuck with the 9 ms. step rate.  Thus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lones" also sound like thrash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(if not all) of the floppy drive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 are designed to operate at a 6 ms. step rat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height drives, such as the MPI 52A, while 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ms will operate dependably (and very quietly) at 3 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alf height drives that I am aware of will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a low threshold of pain as far as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ed, I decided to do something about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RAT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 STEPRATE [r]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where r is 3, 6, 9 or 1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Determining the Proper Step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) Finding out your default step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can you determine which step rate is pro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rive?  Simple!  First boot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 blank diskette and place it in Drive B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only have one physical drive, wait till Junio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insert diskette in Drive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TEPRATE is run without any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present step rate.  Therefore,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O.S. diskette from Drive a and replac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POWER PACK II diskette.  Make sure you have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 tab on it!  At the A&gt; type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at what speed your drives normall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n press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he number displayed by STEP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) Setting the steprate at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step rate at 12 ms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RA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n press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) Checking the nois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insert a clean diskette (the blank,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) into drive B (or drive A in the case o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or single drive system), and fill it up with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PACK II files via a COPY *.* command.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n press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be able to hear the drive grind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) Erasing the files from the Drive B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all the files from the "clean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rive B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ETE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n press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swer Y when D.O.S. asks if it is OK the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) Setting the streprate to 9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need to test the sound of running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t 9ms.  Therefore, at the A&gt;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RA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n press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DELETE and then the COPY proced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mpty" diskette.  The drive noise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t perhaps not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) Setting the steprate to 6 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set the step rate to 6 millisec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erform the noise test using the DE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mma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) Setting the steprate to 3 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, set the step rate to 3 millisec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Determining the best step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pecified step rate is too f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drive, you will probably get SEEK error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error messages during the COPYing proces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use the next higher step rate (i.e. larg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correct step rate is found, include th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line in your AUTOEXEC.BAT file (ie.: STEPRAT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You will need to have a copy of STEPRATE.EXE o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O.S. diskett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eace and tranquility be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L.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0 Willo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. Carmel, TN 3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5) 357-3355 (after 7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